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74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8 декабря 2022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17 декабря 2021 года № 88 «О бюджете Нижнекамского муниципального района на 2022 год и плановый период 2023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2024 годов»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й </w:t>
      </w:r>
      <w:r>
        <w:rPr>
          <w:sz w:val="28"/>
          <w:szCs w:val="28"/>
        </w:rPr>
        <w:t xml:space="preserve">от 4 февраля 2022 года № 1, от 14 апреля 2022 года № 20, от 1 июня 2022 года № 30, от 19 июля 2022 года № 36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6 августа 2022 года № 39, от 15 сентября 2022 года № 49, от 28 октября 2022 года № 63, от 8 декабря 2022 года № 67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7 декабря 2021 года № 88 «О бюджете Нижнекамского муниципальн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7 389 841,7 тыс. рублей» заменить словами                  «8 221 181,8 тыс. 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третьем слова «7 620 425,5 тыс. рублей» заменить словами     </w:t>
      </w:r>
      <w:r>
        <w:rPr>
          <w:sz w:val="28"/>
          <w:szCs w:val="28"/>
          <w:highlight w:val="yellow"/>
        </w:rPr>
        <w:t xml:space="preserve">             </w:t>
      </w:r>
      <w:r>
        <w:rPr>
          <w:sz w:val="28"/>
          <w:szCs w:val="28"/>
        </w:rPr>
        <w:t>«8 477 473,4 тыс. рублей»;</w:t>
      </w:r>
    </w:p>
    <w:p>
      <w:pPr>
        <w:pStyle w:val="Normal"/>
        <w:tabs>
          <w:tab w:val="clear" w:pos="708"/>
          <w:tab w:val="left" w:pos="1134" w:leader="none"/>
        </w:tabs>
        <w:ind w:right="-143" w:firstLine="709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8"/>
          <w:szCs w:val="28"/>
        </w:rPr>
        <w:t>в абзаце четвертом слова «230 583,8 тыс. рублей» заменить словами            «256 291,6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я 1, 3, 5, 7 к решению Совета Нижнекамского муниципального района от 8 декабря 2022 года № 67 «О внесении изменений и дополнений                в решение Совета Нижнекамского муниципального района от 17 декабря 2021 года № 88 «О бюджете Нижнекамского муниципального района на 2022 год и плановый период 2023 и 2024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>от 28 декабря 2022 года № 74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Нижнекамского муниципального района на 2022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675"/>
        <w:gridCol w:w="1519"/>
      </w:tblGrid>
      <w:tr>
        <w:trPr>
          <w:trHeight w:val="315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 256 291,6</w:t>
            </w:r>
          </w:p>
        </w:tc>
      </w:tr>
      <w:tr>
        <w:trPr>
          <w:trHeight w:val="54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 256 291,6</w:t>
            </w:r>
          </w:p>
        </w:tc>
      </w:tr>
      <w:tr>
        <w:trPr>
          <w:trHeight w:val="30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8 221 181,8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8 221 181,8</w:t>
            </w:r>
          </w:p>
        </w:tc>
      </w:tr>
      <w:tr>
        <w:trPr>
          <w:trHeight w:val="47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8 221 181,8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8 221 181,8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477 473,4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477 473,4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477 473,4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477 473,4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>от 28 декабря 2022 года № 74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и Татарстан на 2022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>
          <w:sz w:val="27"/>
          <w:szCs w:val="27"/>
        </w:rPr>
        <w:t>тыс. руб.</w:t>
      </w:r>
    </w:p>
    <w:p>
      <w:pPr>
        <w:pStyle w:val="Normal"/>
        <w:tabs>
          <w:tab w:val="clear" w:pos="708"/>
          <w:tab w:val="left" w:pos="10348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701"/>
      </w:tblGrid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59 504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604 17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04 17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8 2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20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4 424,5</w:t>
            </w:r>
          </w:p>
        </w:tc>
      </w:tr>
      <w:tr>
        <w:trPr>
          <w:trHeight w:val="1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 53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7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439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50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13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4 918,0</w:t>
            </w:r>
          </w:p>
        </w:tc>
      </w:tr>
      <w:tr>
        <w:trPr>
          <w:trHeight w:val="1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 918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29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29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,9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00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9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7 473,0</w:t>
            </w:r>
          </w:p>
        </w:tc>
      </w:tr>
      <w:tr>
        <w:trPr>
          <w:trHeight w:val="16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65,0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916,0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58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00,0</w:t>
            </w:r>
          </w:p>
        </w:tc>
      </w:tr>
      <w:tr>
        <w:trPr>
          <w:trHeight w:val="2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8,0</w:t>
            </w:r>
          </w:p>
        </w:tc>
      </w:tr>
      <w:tr>
        <w:trPr>
          <w:trHeight w:val="2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061 677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52 076,1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148,3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1 044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4 476,2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 184,4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012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8,6</w:t>
            </w:r>
          </w:p>
        </w:tc>
      </w:tr>
      <w:tr>
        <w:trPr>
          <w:trHeight w:val="13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13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46,3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460,9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627,2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453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9 024,9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9 601,3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000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 309,1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5 707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5 707,8</w:t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221 181,8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56 291,6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>от 28 декабря 2022 года № 74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6"/>
          <w:szCs w:val="26"/>
        </w:rPr>
        <w:t xml:space="preserve">целевым статьям </w:t>
      </w:r>
      <w:r>
        <w:rPr>
          <w:bCs/>
          <w:sz w:val="26"/>
          <w:szCs w:val="26"/>
        </w:rPr>
        <w:t>(муниципальным</w:t>
      </w:r>
      <w:r>
        <w:rPr>
          <w:sz w:val="26"/>
          <w:szCs w:val="26"/>
        </w:rPr>
        <w:t xml:space="preserve"> программам и непрограммным направлениям деятельности)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бюджета</w:t>
      </w:r>
      <w:r>
        <w:rPr>
          <w:bCs/>
          <w:sz w:val="26"/>
          <w:szCs w:val="26"/>
        </w:rPr>
        <w:t xml:space="preserve"> Нижнекамского муниципального района на 2022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1843"/>
        <w:gridCol w:w="709"/>
        <w:gridCol w:w="1417"/>
      </w:tblGrid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 xml:space="preserve">312 98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86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86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6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6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 152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 152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 152,3  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 948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61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8 20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8 20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6 930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 002,6  </w:t>
            </w:r>
          </w:p>
        </w:tc>
      </w:tr>
      <w:tr>
        <w:trPr>
          <w:trHeight w:val="1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 884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1,4  </w:t>
            </w:r>
          </w:p>
        </w:tc>
      </w:tr>
      <w:tr>
        <w:trPr>
          <w:trHeight w:val="5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,7  </w:t>
            </w:r>
          </w:p>
        </w:tc>
      </w:tr>
      <w:tr>
        <w:trPr>
          <w:trHeight w:val="11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8,8  </w:t>
            </w:r>
          </w:p>
        </w:tc>
      </w:tr>
      <w:tr>
        <w:trPr>
          <w:trHeight w:val="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8,8  </w:t>
            </w:r>
          </w:p>
        </w:tc>
      </w:tr>
      <w:tr>
        <w:trPr>
          <w:trHeight w:val="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 26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26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267,5  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21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2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3,4  </w:t>
            </w:r>
          </w:p>
        </w:tc>
      </w:tr>
      <w:tr>
        <w:trPr>
          <w:trHeight w:val="4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1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1 358,9  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500,0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9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8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9 270,9  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 460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426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374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60,0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982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2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46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,1  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20,0  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9  </w:t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9  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176,5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17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4 78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05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686,1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04,0  </w:t>
            </w:r>
          </w:p>
        </w:tc>
      </w:tr>
      <w:tr>
        <w:trPr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6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5,9  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20,0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729,2  </w:t>
            </w:r>
          </w:p>
        </w:tc>
      </w:tr>
      <w:tr>
        <w:trPr>
          <w:trHeight w:val="11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29,2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7,0  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22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16,6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16,6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6,8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4,9  </w:t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6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6  </w:t>
            </w:r>
          </w:p>
        </w:tc>
      </w:tr>
      <w:tr>
        <w:trPr>
          <w:trHeight w:val="2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5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5,6  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14,9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1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808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808,6  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8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8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1 074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,6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правление организацией и проведением мероприятий в области гражданской обороны и защиты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2 01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2 01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6  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 276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418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18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2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1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85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57,5  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45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49,0  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4 764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764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764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764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2 050,9  </w:t>
            </w:r>
          </w:p>
        </w:tc>
      </w:tr>
      <w:tr>
        <w:trPr>
          <w:trHeight w:val="1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96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6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4 960,8  </w:t>
            </w:r>
          </w:p>
        </w:tc>
      </w:tr>
      <w:tr>
        <w:trPr>
          <w:trHeight w:val="1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9 655,6  </w:t>
            </w:r>
          </w:p>
        </w:tc>
      </w:tr>
      <w:tr>
        <w:trPr>
          <w:trHeight w:val="4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9 469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8 802,0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678,5  </w:t>
            </w:r>
          </w:p>
        </w:tc>
      </w:tr>
      <w:tr>
        <w:trPr>
          <w:trHeight w:val="1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989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18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18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4 12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 156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 156,2  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966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966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570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2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1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70 05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 307,0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 307,0  </w:t>
            </w:r>
          </w:p>
        </w:tc>
      </w:tr>
      <w:tr>
        <w:trPr>
          <w:trHeight w:val="1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9 08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33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33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66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662,8  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1  </w:t>
            </w:r>
          </w:p>
        </w:tc>
      </w:tr>
      <w:tr>
        <w:trPr>
          <w:trHeight w:val="1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,7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,7  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20,0  </w:t>
            </w:r>
          </w:p>
        </w:tc>
      </w:tr>
      <w:tr>
        <w:trPr>
          <w:trHeight w:val="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0,0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,0  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6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6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569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324,6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5,0  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46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46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 558 52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517 20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282 916,1  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14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049,3  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049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44 791,2  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44 791,2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1 144 791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0 405,9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0 40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35,4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35,4  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65,4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65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32,6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63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859,3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59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87,0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27 512,3  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276,0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276,0  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218 236,3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617,9  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3 618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863 039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578 187,9  </w:t>
            </w:r>
          </w:p>
        </w:tc>
      </w:tr>
      <w:tr>
        <w:trPr>
          <w:trHeight w:val="5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79 801,3  </w:t>
            </w:r>
          </w:p>
        </w:tc>
      </w:tr>
      <w:tr>
        <w:trPr>
          <w:trHeight w:val="7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79 801,3  </w:t>
            </w:r>
          </w:p>
        </w:tc>
      </w:tr>
      <w:tr>
        <w:trPr>
          <w:trHeight w:val="2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1 379 801,3  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держание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3 985,9  </w:t>
            </w:r>
          </w:p>
        </w:tc>
      </w:tr>
      <w:tr>
        <w:trPr>
          <w:trHeight w:val="9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3 98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4 198,3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4 198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985,6  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985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5 012,6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5 01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51,7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5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5 247,1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5 247,1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5,4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5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4,0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29,6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29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80 878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3 079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25 755,8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7 323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03,8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0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46,3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46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31,5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3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00,3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0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16,9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1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51 562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3,4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5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97,2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7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 986,0  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98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8 125,7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,8 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,8  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829,9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829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9 261,9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9 261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3,6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,3  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3 568,1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3 568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980,6  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980,6  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8  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,7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3 05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200,0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00,0  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6 783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 99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7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79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172,8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,8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7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885,3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5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,7  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 239,9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24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24,4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24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035,3  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035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80,2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8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2,0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771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34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9,7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54,7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8,2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8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8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8,8  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5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5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13 65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6,8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5 571,2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753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753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40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3,4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67,1  </w:t>
            </w:r>
          </w:p>
        </w:tc>
      </w:tr>
      <w:tr>
        <w:trPr>
          <w:trHeight w:val="14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152 277,2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2 277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44 238,1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3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38,0  </w:t>
            </w:r>
          </w:p>
        </w:tc>
      </w:tr>
      <w:tr>
        <w:trPr>
          <w:trHeight w:val="14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9 600,1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9 600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00,0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99,8  </w:t>
            </w:r>
          </w:p>
        </w:tc>
      </w:tr>
      <w:tr>
        <w:trPr>
          <w:trHeight w:val="1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99,8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99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9 23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0 11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9 13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2,0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2,0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894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894,7  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894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711,1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11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 047,3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04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2 218,2  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2 26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6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22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7,6  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4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491,1  </w:t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491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0,0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10 787,1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8,5  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378,6  </w:t>
            </w:r>
          </w:p>
        </w:tc>
      </w:tr>
      <w:tr>
        <w:trPr>
          <w:trHeight w:val="1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11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15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15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12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123,4  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123,4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12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747,3  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47,3  </w:t>
            </w:r>
          </w:p>
        </w:tc>
      </w:tr>
      <w:tr>
        <w:trPr>
          <w:trHeight w:val="1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91 468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4 228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52,0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52,0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3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0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16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117 876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76,4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7 24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382,0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38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170,6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170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460,0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46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63,8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6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2 56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2 56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737,1  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737,1  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72 053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0 92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6 50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5 48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355,9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35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6 183,3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6 183,3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97,7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97,7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,3  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8,5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04,2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04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,1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 018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027,8  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027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91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4,8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46,3  </w:t>
            </w:r>
          </w:p>
        </w:tc>
      </w:tr>
      <w:tr>
        <w:trPr>
          <w:trHeight w:val="1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55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44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40,0  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4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1,0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90 44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2 28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554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554,2  </w:t>
            </w:r>
          </w:p>
        </w:tc>
      </w:tr>
      <w:tr>
        <w:trPr>
          <w:trHeight w:val="4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2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22,9  </w:t>
            </w:r>
          </w:p>
        </w:tc>
      </w:tr>
      <w:tr>
        <w:trPr>
          <w:trHeight w:val="8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78 153,9  </w:t>
            </w:r>
          </w:p>
        </w:tc>
      </w:tr>
      <w:tr>
        <w:trPr>
          <w:trHeight w:val="84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 (самозанят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0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0,5  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97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97,4  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7 732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7 732,7  </w:t>
            </w:r>
          </w:p>
        </w:tc>
      </w:tr>
      <w:tr>
        <w:trPr>
          <w:trHeight w:val="1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 477 473,4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28 декабря 2022 года № 74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ижнекамского муниципального района на 2022 год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ыс. руб</w:t>
      </w:r>
      <w:r>
        <w:rPr>
          <w:b/>
          <w:bCs/>
          <w:sz w:val="25"/>
          <w:szCs w:val="25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567"/>
        <w:gridCol w:w="1843"/>
        <w:gridCol w:w="709"/>
        <w:gridCol w:w="1417"/>
      </w:tblGrid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вет Нижнека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2 75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2 75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86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5,1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 152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 152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152,3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948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614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74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4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1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921 04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8 911,1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 69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69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93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 00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88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,4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,4</w:t>
            </w:r>
          </w:p>
        </w:tc>
      </w:tr>
      <w:tr>
        <w:trPr>
          <w:trHeight w:val="6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42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 17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 800,9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2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74,6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,0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 66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66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98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98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2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450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3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29,2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29,2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76,5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7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16,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1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6,8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,9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14,9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1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 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 504,6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2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760,4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0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18,3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20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 72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,6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правление организацией и проведением мероприятий в области гражданской обороны и защиты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92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1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1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2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0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07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458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 76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76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764,7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76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5 08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60,8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60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6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9 65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 469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 80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7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18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18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8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 156,2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 15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 15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00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70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7 73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 765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3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3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66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66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6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2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569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32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24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2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5 242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 12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617,9</w:t>
            </w:r>
          </w:p>
        </w:tc>
      </w:tr>
      <w:tr>
        <w:trPr>
          <w:trHeight w:val="2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 75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115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114,5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17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80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0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3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7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8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47,3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8 90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4 228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52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5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35,1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1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7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7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 67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82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8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7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7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460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4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63,8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6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,8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9 141,7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 53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3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3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62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6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21,5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0 042,1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8</w:t>
            </w:r>
          </w:p>
        </w:tc>
      </w:tr>
      <w:tr>
        <w:trPr>
          <w:trHeight w:val="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6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6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6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2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6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6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5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58,7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61,7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15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156,1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0 44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287,1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54,2</w:t>
            </w:r>
          </w:p>
        </w:tc>
      </w:tr>
      <w:tr>
        <w:trPr>
          <w:trHeight w:val="1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54,2</w:t>
            </w:r>
          </w:p>
        </w:tc>
      </w:tr>
      <w:tr>
        <w:trPr>
          <w:trHeight w:val="19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610,0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6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8 153,9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(самозанят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0,5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97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97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7 73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7 73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872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7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30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88,8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9 13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 17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 17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8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82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829,9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9 261,9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9 26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5 30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6 180,8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9 13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89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89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89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711,1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11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28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491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491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1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12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2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2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23,4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2 91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94 752,8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2 91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7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049,3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04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4 79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4 791,2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4 791,2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35,4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35,4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5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5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32,6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3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859,3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5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7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4 419,7</w:t>
            </w:r>
          </w:p>
        </w:tc>
      </w:tr>
      <w:tr>
        <w:trPr>
          <w:trHeight w:val="3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4 419,7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4 41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0 638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638,1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9 600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9 600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8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313 69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47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474,7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76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76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7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198,7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19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37 28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78 187,9</w:t>
            </w:r>
          </w:p>
        </w:tc>
      </w:tr>
      <w:tr>
        <w:trPr>
          <w:trHeight w:val="2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9 801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9 801,3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9 801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держание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3 985,9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3 985,9</w:t>
            </w:r>
          </w:p>
        </w:tc>
      </w:tr>
      <w:tr>
        <w:trPr>
          <w:trHeight w:val="6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 19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 19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985,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98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5 01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5 012,6</w:t>
            </w:r>
          </w:p>
        </w:tc>
      </w:tr>
      <w:tr>
        <w:trPr>
          <w:trHeight w:val="9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51,7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5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5,4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5,4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 247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 247,1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4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29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29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5 122,3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 323,5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 323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03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03,8</w:t>
            </w:r>
          </w:p>
        </w:tc>
      </w:tr>
      <w:tr>
        <w:trPr>
          <w:trHeight w:val="3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46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4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31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3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3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16,9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1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 38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 947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,3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 568,1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 568,1</w:t>
            </w:r>
          </w:p>
        </w:tc>
      </w:tr>
      <w:tr>
        <w:trPr>
          <w:trHeight w:val="9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98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980,6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7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7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3,6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3,6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,4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7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 986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8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20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20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00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8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8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и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5 34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5 197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53,5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53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7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7,1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2 277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2 27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737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47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78,6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7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1 80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0 92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6 258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5 484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35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355,9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 18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 183,3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97,7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97,7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8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4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4,2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774,1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027,8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027,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46,3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4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5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440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4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40,0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7 56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909,3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496,2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49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,3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7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 23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239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4,4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035,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03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80,2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80,2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5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54,7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5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99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9,8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9,8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9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477 473,4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5:00Z</dcterms:created>
  <dc:creator>Отдел организациооной деятельности совета</dc:creator>
  <dc:description/>
  <cp:keywords/>
  <dc:language>en-US</dc:language>
  <cp:lastModifiedBy>USER</cp:lastModifiedBy>
  <cp:lastPrinted>2023-02-10T10:27:00Z</cp:lastPrinted>
  <dcterms:modified xsi:type="dcterms:W3CDTF">2023-02-13T11:42:00Z</dcterms:modified>
  <cp:revision>173</cp:revision>
  <dc:subject/>
  <dc:title>Проект</dc:title>
</cp:coreProperties>
</file>